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 w:hAnsi="仿宋_GB2312" w:eastAsia="仿宋_GB2312"/>
                <w:sz w:val="32"/>
              </w:rPr>
              <w:t>项 目 分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8-02-07T06:22:00Z</dcterms:modified>
  <cp:revision>11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